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№1.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1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, по ориентировочной оценке, технического состояния и эксплуатационной пригодности здания жилого дома по его физическому износу в процессе его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упражнения по теме № 1</w:t>
      </w:r>
      <w:r>
        <w:rPr>
          <w:sz w:val="28"/>
          <w:szCs w:val="28"/>
        </w:rPr>
        <w:t xml:space="preserve"> – приобретение студентами навыков, по ориентировочной оценке, технического состояния здания жилого дома по его физическому износу. При решении этой задачи студенты получают навыки и умения использования норматив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, по ориентировочной оценке, технического состояния здания жилого дома по его физическому износу важно правильно подобрать здание-аналог по укрупненным показателям восстановительной стоимости здания (УПВС) и выбрать таблицу с удельными весами восстановительной стоимости конструктивных элементов от восстановительной стоимости здания.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. Термины и определения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физическим износом конструкции</w:t>
      </w:r>
      <w:r>
        <w:rPr>
          <w:color w:val="000000"/>
          <w:sz w:val="28"/>
          <w:szCs w:val="28"/>
        </w:rPr>
        <w:t>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 (ВСН 53-86(р) «Правила оценки физического износа жилых зданий»)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 (внешние и внутренние) на здания, сооружения (объекты недвижимости), приводящие к изменению их физического износа и ухудшающие их техническое состояние, представлены на рисунке 1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2606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1846" r="11596" b="3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Воздействия на здания, сооружения (объекты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сред, воздействующих на здания, сооружения (объекты недвижимости) может быть 4-х степеней (рисунок 1.2), а их агрегатное состояние: жидкое, твердое и газообразно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7040" cy="335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4" t="18351" r="8714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Характеристика сред и их воздействия на здание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На рисунке 1.3 представлены признаки и классификация по ним повреждений зданий, сооружений (объектов недвижимости) от внешних и внутренних воздействий различных сред, приводящие к изменению их физического износа и ухудшающие их техническое состояни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2515" cy="3625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14" t="1537" r="8966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3. Классификация повреждений зданий, сооружений (объектов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зменения физического износа здания, сооружения (объекта недвижимости) во времени, с выделение 3-х фаз по времени их содержания, представлен на рисунке 1.4 (теоретическая кривая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85005" cy="2374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9" t="39382" r="15312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исунок 1.4. Динамика физического износа (Ф) здания, сооружения (объекта недвижимости) в процессе его использования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ая фактического изменения физического износа здания, сооружения (объекта недвижимости) во времени, с характерными резкими его скачками, представлена на рисунке 1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68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53" t="39957" r="18654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5. Кривая фактического изменения физического износа здания, сооружения (объекта недвижимости) во времени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Физический износ здания определяется методом сложения величин физического износа отдельных конструктивных элементов (систем инженерного оборудования) по доле восстановительной стоимости каждого из них в общей стоимости зд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ческого износа всего здания по износу отдельных элементов пользуются математической зависимость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255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5" w:dyaOrig="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.25pt;height:1.25pt" filled="f" o:ole="">
            <v:imagedata r:id="rId11" o:title=""/>
          </v:shape>
          <o:OLEObject Type="Embed" ProgID="" ShapeID="ole_rId10" DrawAspect="Content" ObjectID="_1918013049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 удельный вес стоимости конструктивного элемента от восстановительной стоимости (УПВС)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7980" cy="32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ь физического износа конструктивного элемента (системы инженерного оборудования), установленного экспертом при техническом обследовании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34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о конструктивных элемен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казатель физического износа конструктивного элемента (системы инженерного оборудования) устанавливается </w:t>
      </w:r>
      <w:r>
        <w:rPr>
          <w:color w:val="000000"/>
          <w:sz w:val="28"/>
          <w:szCs w:val="28"/>
        </w:rPr>
        <w:t xml:space="preserve">строительно-техническим </w:t>
      </w:r>
      <w:r>
        <w:rPr>
          <w:sz w:val="28"/>
          <w:szCs w:val="28"/>
        </w:rPr>
        <w:t>экспертом при техническом обследовании путем фиксации признаков физического износа и использования таблиц ВСН 53 – 86 (р) «Правила оценки физического износа жилых зданий».</w:t>
      </w:r>
      <w:r>
        <w:rPr>
          <w:color w:val="000000"/>
          <w:sz w:val="28"/>
          <w:szCs w:val="28"/>
        </w:rPr>
        <w:t xml:space="preserve"> Признаки физического износа отдельных конструкций (систем инженерного оборудования) здания определяются им путем осмотра (визуальным способом) строительных конструкций (элементов) и систем инженерного оборудования здания с использованием простейших приспособлений (уровень, отвес, метр, металлическая линейка, молоток и пр.) и фиксации выявленных дефектов и повреждений и количественных их характеристи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й износ отдельных конструкций, элементов, систем или их участков эксперт оценивает путем сравнения признаков физического износа, выявленных в результате визуального обследования, с их значениями, приведенными в таблицах ВСН 53-86(р)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 xml:space="preserve">В таблице 1.1 приведены отдельные позиции </w:t>
      </w:r>
      <w:r>
        <w:rPr>
          <w:bCs/>
          <w:color w:val="000000"/>
          <w:spacing w:val="1"/>
          <w:sz w:val="28"/>
          <w:szCs w:val="28"/>
        </w:rPr>
        <w:t>признаков износа конструктивных элементов здания</w:t>
      </w:r>
      <w:r>
        <w:rPr>
          <w:color w:val="000000"/>
          <w:sz w:val="28"/>
          <w:szCs w:val="28"/>
        </w:rPr>
        <w:t xml:space="preserve"> из ВСН 53-86(р) «Правила оценки физического износа жилых зданий».</w:t>
      </w:r>
    </w:p>
    <w:p>
      <w:pPr>
        <w:pStyle w:val="Normal"/>
        <w:shd w:fill="FFFFFF" w:val="clear"/>
        <w:jc w:val="right"/>
        <w:rPr/>
      </w:pPr>
      <w:r>
        <w:rPr>
          <w:iCs/>
          <w:color w:val="000000"/>
          <w:spacing w:val="-2"/>
        </w:rPr>
        <w:t>Таблица 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знаки износа конструктивных элементов здания</w:t>
      </w:r>
    </w:p>
    <w:p>
      <w:pPr>
        <w:pStyle w:val="Normal"/>
        <w:spacing w:lineRule="exact" w:line="1" w:before="0" w:after="82"/>
        <w:rPr>
          <w:rFonts w:cs="Vrinda"/>
          <w:sz w:val="2"/>
          <w:szCs w:val="2"/>
        </w:rPr>
      </w:pPr>
      <w:r>
        <w:rPr>
          <w:rFonts w:cs="Vrinda"/>
          <w:sz w:val="2"/>
          <w:szCs w:val="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9"/>
        <w:gridCol w:w="10"/>
        <w:gridCol w:w="5700"/>
        <w:gridCol w:w="3222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" w:leader="none"/>
              </w:tabs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pacing w:val="-8"/>
                <w:sz w:val="16"/>
                <w:szCs w:val="16"/>
              </w:rPr>
              <w:t>износ, %</w:t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106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ризнаки износ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Рекомендуемый состав </w:t>
            </w:r>
            <w:r>
              <w:rPr>
                <w:color w:val="000000"/>
                <w:spacing w:val="-7"/>
                <w:sz w:val="16"/>
                <w:szCs w:val="16"/>
              </w:rPr>
              <w:t>ремонтных работ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столбчат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5"/>
              <w:rPr/>
            </w:pPr>
            <w:r>
              <w:rPr/>
            </w:r>
          </w:p>
        </w:tc>
      </w:tr>
      <w:tr>
        <w:trPr>
          <w:trHeight w:val="30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Мелкие дефекты цокольной части (трещины, местные выбоин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трещин, сколов, выпадения отдельных камней в надземной части цоколя и стол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косы, выпучивание забирки, глубоко раскрытые трещины в цоколе; трещины, сколы и значительное выпадение камней в надземной части столб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кривление горизонтальных линий стен, осадка отдельных участков стен, перекосы оконных и дверных заполнений, полное разрушение цоколя, расстройство кладки столб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емонт цоколя и надземно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Смена цокольной части, ремонт верхне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Замена фундамента и цоколя с вывешиванием ст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ленточные каменн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>21-40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Мелкие трещины в цоколе и под окнами первого этажа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дельные глубокие трещины шириной до 1 см, следы сырости на цоколе, выпучивание отдельных участков стен подвал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</w:rPr>
            </w:pPr>
            <w:r>
              <w:rPr>
                <w:color w:val="000000"/>
              </w:rPr>
              <w:t>Ремонт кладки и устройство рандбалок; ремонт горизонтальной гидроизоляции</w:t>
            </w:r>
          </w:p>
        </w:tc>
      </w:tr>
      <w:tr>
        <w:trPr>
          <w:trHeight w:val="515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учивание и заметные искривления линии цоколя; сквозные трещины в цоколе с развитием по всей высоте здания; выпучивание полов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или смена кладки отдельных участков; восстановление вертикальной и горизонтальной гидроизоляции; устройство поясов жесткости на стенах здания</w:t>
            </w:r>
          </w:p>
        </w:tc>
      </w:tr>
      <w:tr>
        <w:trPr>
          <w:trHeight w:val="487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рогрессирующие сквозные трещины по высоте здания; значительное выпучивание грунта и разрушение стен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фундамента, ремонт нецелесообразен</w:t>
            </w:r>
          </w:p>
        </w:tc>
      </w:tr>
      <w:tr>
        <w:trPr>
          <w:trHeight w:val="302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Фундаменты ленточные крупнобло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24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трещины в цоколе, местные нарушения штукатурного слоя цоколя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блоками, высолы и следы сырости на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полнение швов между блоками; ремонт штукатурки, гидроизоляции и отмостки</w:t>
            </w:r>
          </w:p>
        </w:tc>
      </w:tr>
      <w:tr>
        <w:trPr>
          <w:trHeight w:val="691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щины, выкрошивание и местные разрушения блоков (видна арматура), выщелачивание раствора в швах между блоками на глубину до 10 см; влажные пятна на цоколе и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разрушенных мест, трещин; восстановление гидроизоляции, частичное усиление фундамента</w:t>
            </w:r>
          </w:p>
        </w:tc>
      </w:tr>
      <w:tr>
        <w:trPr>
          <w:trHeight w:val="725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овреждения и разрушения блоков; прогрессирующие сквозные трещины по всей высоте здания, выпучивание грунта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смена фундамента; ремонт нецелесообразен</w:t>
            </w:r>
          </w:p>
        </w:tc>
      </w:tr>
      <w:tr>
        <w:trPr>
          <w:trHeight w:val="286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мелких блоков и камн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259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ветривание швов и трещины в штукатурке; коррозия металлических покрытий выступающих часте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ая расшивка швов и трещин, ремонт защитных покрытий</w:t>
            </w:r>
          </w:p>
        </w:tc>
      </w:tr>
      <w:tr>
        <w:trPr>
          <w:trHeight w:val="52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ветривание некоторых камней, трещины в швах, отпадение штукатурки; сколы краев камней; глубокие трещины в карниз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мазка швов и выветрившихся камней; ремонт штукатурки; ремонт карниза</w:t>
            </w:r>
          </w:p>
        </w:tc>
      </w:tr>
      <w:tr>
        <w:trPr>
          <w:trHeight w:val="549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выпадение камней в карнизе; отпадение штукатурк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карниза, усиление кладки, восстановление штукатурки</w:t>
            </w:r>
          </w:p>
        </w:tc>
      </w:tr>
      <w:tr>
        <w:trPr>
          <w:trHeight w:val="30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и выпадение камней в перемычках, карнизах и углах здания, незначительное отклонение от вертикали и выпучивание отдельных участк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отдельных участков стен; смена перемычек и карнизов</w:t>
            </w:r>
          </w:p>
        </w:tc>
      </w:tr>
      <w:tr>
        <w:trPr>
          <w:trHeight w:val="71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 трещины в простенках, частичное разрушение и расслоение кладки стен; частичное нарушение связей отдельных участ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кладка отдельных участков стен, крепление стен поясами, балками и т.п.</w:t>
            </w:r>
          </w:p>
        </w:tc>
      </w:tr>
      <w:tr>
        <w:trPr>
          <w:trHeight w:val="541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расстройство кладки, сдерживаемое временными креплениями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70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кирпи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5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частичное отпадение штукатурки или выветривание швов на глубину до 1 см на площади до 10%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расшивка швов, очистка фасада</w:t>
            </w:r>
          </w:p>
        </w:tc>
      </w:tr>
      <w:tr>
        <w:trPr>
          <w:trHeight w:val="29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пучивание и отпадение штукатурки на плоскости стен у карнизов и перемычек или выветривание швов на глубину до 2 см на площади до 30%; выкрошивание отдельных кирпичей; трещины в кладке карниза и перемычек; следы сырости на поверхностях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подмазка швов и выкрошившихся кирпичей, очистка фасада, ремонт карниза и перемычек</w:t>
            </w:r>
          </w:p>
        </w:tc>
      </w:tr>
      <w:tr>
        <w:trPr>
          <w:trHeight w:val="69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выпучивание и отпадение штукатурки или выветривание швов на глубину до 4 см на площади до 50%; выкрошивание и выпадение отдельных кирпичей; высолы и сырост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поврежденных стен, карнизов и перемычек</w:t>
            </w:r>
          </w:p>
        </w:tc>
      </w:tr>
      <w:tr>
        <w:trPr>
          <w:trHeight w:val="71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в перемычках и под оконными проемами; массовое выпадение кирпичей из перемычек, карнизов, углов зданий; незначительные отклонения от вертикали и выпячив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стен поясами, рандбалками и т.п.; смена или усиление перемычек и карнизов, усиление простенков</w:t>
            </w:r>
          </w:p>
        </w:tc>
      </w:tr>
      <w:tr>
        <w:trPr>
          <w:trHeight w:val="52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прогрессирующие сквозные трещины, кладка местами расслаивается и легко разбирается, заметны искривления и выпучивания, местами — временные крепле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до 25% стен, усиление и крепление стен участками</w:t>
            </w:r>
          </w:p>
        </w:tc>
      </w:tr>
      <w:tr>
        <w:trPr>
          <w:trHeight w:val="209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адка совершенно расстроена и деформирована, повсеместные временные крепления стен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8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крупных блоков и пане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рушение покрытий выступающих частей фасада; отдельные мелкие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боины в некоторых местах фактурного слоя; ржавые подтеки около выбоин; наружная отделка загрязнен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выбоин, подмазка фактурного слон</w:t>
            </w:r>
          </w:p>
        </w:tc>
      </w:tr>
      <w:tr>
        <w:trPr>
          <w:trHeight w:val="60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слоение и выкрошивание раствора в местах зачеканки стыков, следы протечек сквозь стыки внутри зд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рметизация швов</w:t>
            </w:r>
          </w:p>
        </w:tc>
      </w:tr>
      <w:tr>
        <w:trPr>
          <w:trHeight w:val="7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раскрытые трещины и выбоины; местами полное отсутствие раствора в стыках, следы постоянных протечек, промерзание и продувани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крытие, зачеканка и герметизация стыков</w:t>
            </w:r>
          </w:p>
        </w:tc>
      </w:tr>
      <w:tr>
        <w:trPr>
          <w:trHeight w:val="53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агональные трещины по углам простенков, вертикальные трещины по перемычкам в местах установки балконных плит и козырь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мычек</w:t>
            </w:r>
          </w:p>
        </w:tc>
      </w:tr>
      <w:tr>
        <w:trPr>
          <w:trHeight w:val="53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, широко раскрытые длиной более 3 м по стыкам и телу перемычек; нарушение связи между некоторыми участками стен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и усиление некоторых участков</w:t>
            </w:r>
          </w:p>
        </w:tc>
      </w:tr>
      <w:tr>
        <w:trPr>
          <w:trHeight w:val="539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тные искривления горизонтальных и вертикальных линий стен, массовые разрушения блоков или панелей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ка и новое возведение стен; ремонт нецелесообразен</w:t>
            </w:r>
          </w:p>
        </w:tc>
      </w:tr>
      <w:tr>
        <w:trPr>
          <w:trHeight w:val="312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ерекрытия сборные железобет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плитам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0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значительные смещения плит по высоте (до 1,5 см); местами неровности потолка; отслоение выравнивающего сло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верхности потолка</w:t>
            </w:r>
          </w:p>
        </w:tc>
      </w:tr>
      <w:tr>
        <w:trPr>
          <w:trHeight w:val="71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чительное смещение плит перекрытия относительно друг друга; следы сырости в местах опирания плит на наружные ст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толка с подвеской арматурных сеток; устройство пробок в пустотах настила</w:t>
            </w:r>
          </w:p>
        </w:tc>
      </w:tr>
      <w:tr>
        <w:trPr>
          <w:trHeight w:val="20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олосные трещины в пролетах плит; трещины и сырость на плитах и на стенах в местах опир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мест опирания плит; устройство пробок в пустотах настила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еречные трещины в плитах без оголения арматуры; прогиб не более 1/10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</w:t>
            </w:r>
          </w:p>
        </w:tc>
      </w:tr>
      <w:tr>
        <w:trPr>
          <w:trHeight w:val="150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поперечные трещины в плитах с оголенной арматурой; прогрессирующее смещение плит перекрытия относительно друг друга по вертикали более 3 см; прогибы не более 1/50 пролета Повсеместные глубокие трещины в плитах;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мест опирания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глубокие трещины в плитах; смещение плит из плоскости с заметными прогибами более 1/5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324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-8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трукция на грани обрушения (местами уже началось)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259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Балко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56" w:hRule="atLeas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повреждения металлических защитных покрытий цементного пола и ограждающей решетк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906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леды сырости на нижней плоскости плиты и на участках стены, примыкающей к балкону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ментный пол и гидроизоляция местами разрушены. Поверхность балконной плиты имеет уклон к зданию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гидроизоляции с устройством вновь цементного пола.</w:t>
            </w:r>
          </w:p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сливов и покрытий балконного порога</w:t>
            </w:r>
          </w:p>
        </w:tc>
      </w:tr>
      <w:tr>
        <w:trPr>
          <w:trHeight w:val="689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нижней плоскости плиты следы ржавчины, местами выступает арматура и наблюдаются следы протечки; металлические консоли оголены; ограждения поврежд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консолей, смена гидроизоляции</w:t>
            </w:r>
          </w:p>
        </w:tc>
      </w:tr>
      <w:tr>
        <w:trPr>
          <w:trHeight w:val="543" w:hRule="atLeas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имеет прогибы, местами сквозные трещины и пробоины; крепления ограждений разрушены; пользование балконом опасно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балк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мер одной из таблиц ВСН 53-86(р) представлен ниж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20"/>
        <w:jc w:val="center"/>
        <w:rPr/>
      </w:pPr>
      <w:r>
        <w:rPr>
          <w:color w:val="000000"/>
          <w:spacing w:val="-2"/>
          <w:sz w:val="28"/>
          <w:szCs w:val="28"/>
        </w:rPr>
        <w:t>Таблица 1.2</w:t>
      </w:r>
      <w:r>
        <w:rPr/>
        <w:t>. Сборные железобетонные детали лоджи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685"/>
        <w:gridCol w:w="900"/>
        <w:gridCol w:w="2880"/>
      </w:tblGrid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знаки изн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енн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. износ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ный состав рабо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лкие повреждения металлических обделок и ограждений, усадочные трещины на стенках лодж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/>
            </w:pPr>
            <w:r>
              <w:rPr>
                <w:color w:val="000000"/>
                <w:spacing w:val="-2"/>
              </w:rPr>
              <w:t>Повреждения на площади до 10%. Суммарная длина усадочных трещин на 1 м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монт металлических обделок, ограждений, затирка трещин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пола и гидроизоляции, следы протечек на стене, трещины на нижней поверхности плиты и на сте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на площади до 20%; уклон пола менее 1%. Ширина раскрытия трещин до 1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гидроизоляции с устройством цементного пола, заделка трещин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лывание бетона стенок в местах опирания плит, трещины в стенах и плитах, прогиб пли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ирина раскрытия трещин до 2 мм. Прогиб плит до 1/100 про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ение опорных участков стен. Заделка трещин. Местное усиление пли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ессирующие прогибы плит, разрушение опорных участков стен, деформации стен, разрушение огражд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иб плит более 1/100 пролета. Трещины более 2 мм. Выпучивание стен более 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конструкций лодж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тервалы физического износа (10 или 20%) приняты в зависимости от важности конструктивного элемента (системы инженерного оборудования). В указанном интервале величина физического износа принимается исходя из здравого смысла и фактического состояния конструктивного элемента (системы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строительно-технического эксперта: если конструкция, элемент, система или их участок имеет все признаки износа, соответствующие определенному интервалу его значений, то физический износ принимают равным верхней границе интервала. Если в конструкции, элементе, системе или их участке выявлен только один из нескольких признаков износа, то физический износ принимают равным нижней границе интервала. Когда в таблице интервалу значений физического износа соответствует несколько признаков, физический износ конструкции, элемента, системы или их участков принимают по интерполяции в зависимости от размеров или характера имеющихся повреждений.</w:t>
      </w:r>
    </w:p>
    <w:p>
      <w:pPr>
        <w:pStyle w:val="Normal"/>
        <w:shd w:fill="FFFFFF" w:val="clear"/>
        <w:spacing w:lineRule="auto" w:line="360" w:before="120" w:after="200"/>
        <w:ind w:right="-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износ конструкции, элемента или системы, имеющих различную степень износа отдельных участков, определяют по формуле:</w:t>
      </w:r>
    </w:p>
    <w:p>
      <w:pPr>
        <w:pStyle w:val="Normal"/>
        <w:shd w:fill="FFFFFF" w:val="clear"/>
        <w:spacing w:lineRule="auto" w:line="276" w:before="120" w:after="0"/>
        <w:ind w:right="-57" w:hanging="0"/>
        <w:jc w:val="center"/>
        <w:rPr>
          <w:rFonts w:ascii="Verdana" w:hAnsi="Verdana" w:eastAsia="Verdana" w:cs="Verdana"/>
          <w:color w:val="000000"/>
          <w:sz w:val="22"/>
          <w:szCs w:val="28"/>
          <w:lang w:eastAsia="en-US"/>
        </w:rPr>
      </w:pP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drawing>
          <wp:inline distT="0" distB="0" distL="0" distR="0">
            <wp:extent cx="1383030" cy="59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t xml:space="preserve">, </w:t>
      </w:r>
    </w:p>
    <w:p>
      <w:pPr>
        <w:pStyle w:val="Normal"/>
        <w:shd w:fill="FFFFFF" w:val="clear"/>
        <w:ind w:right="-57" w:firstLine="180"/>
        <w:rPr/>
      </w:pPr>
      <w:r>
        <w:rPr>
          <w:rFonts w:eastAsia="Verdana"/>
          <w:color w:val="000000"/>
          <w:sz w:val="28"/>
          <w:szCs w:val="28"/>
          <w:lang w:eastAsia="en-US"/>
        </w:rPr>
        <w:t xml:space="preserve">где </w:t>
      </w: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участка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P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(площадь или длина) поврежденного участка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Р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всей конструкции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>
          <w:rFonts w:eastAsia="Verdana"/>
          <w:color w:val="000000"/>
          <w:sz w:val="28"/>
          <w:szCs w:val="28"/>
          <w:lang w:eastAsia="en-US"/>
        </w:rPr>
      </w:pPr>
      <w:r>
        <w:rPr>
          <w:rFonts w:eastAsia="Verdana"/>
          <w:i/>
          <w:color w:val="000000"/>
          <w:sz w:val="28"/>
          <w:szCs w:val="28"/>
          <w:lang w:val="en-US" w:eastAsia="en-US"/>
        </w:rPr>
        <w:t>n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число поврежденных участков.</w:t>
      </w:r>
    </w:p>
    <w:p>
      <w:pPr>
        <w:pStyle w:val="Normal"/>
        <w:shd w:fill="FFFFFF" w:val="clear"/>
        <w:spacing w:lineRule="auto" w:line="360" w:before="120" w:after="0"/>
        <w:ind w:right="-57" w:firstLine="720"/>
        <w:rPr/>
      </w:pPr>
      <w:r>
        <w:rPr>
          <w:rFonts w:eastAsia="Verdana"/>
          <w:color w:val="000000"/>
          <w:sz w:val="28"/>
          <w:szCs w:val="28"/>
          <w:lang w:eastAsia="en-US"/>
        </w:rPr>
        <w:object w:dxaOrig="15" w:dyaOrig="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25pt;height:1.25pt" filled="f" o:ole="">
            <v:imagedata r:id="rId17" o:title=""/>
          </v:shape>
          <o:OLEObject Type="Embed" ProgID="" ShapeID="ole_rId16" DrawAspect="Content" ObjectID="_33666721" r:id="rId16"/>
        </w:object>
      </w:r>
      <w:r>
        <w:rPr>
          <w:color w:val="000000"/>
          <w:sz w:val="28"/>
          <w:szCs w:val="28"/>
        </w:rPr>
        <w:t>Численные значения физического износа принимают: для отдельных участков конструкций, элементов и систем — кратно 10%; для конструкций, элементов и систем инженерного оборудования — кратно 5%; для здания в целом — крат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1% (в большую сторону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jc w:val="center"/>
        <w:rPr/>
      </w:pPr>
      <w:r>
        <w:rPr>
          <w:b/>
          <w:sz w:val="28"/>
          <w:szCs w:val="28"/>
        </w:rPr>
        <w:t>2. Примерная последовательность действий обучаемого при ориентировочной оценке технического состояния здания жилого дома по его физическому износу.</w:t>
      </w:r>
    </w:p>
    <w:p>
      <w:pPr>
        <w:pStyle w:val="Style17"/>
        <w:spacing w:lineRule="auto" w:line="360" w:before="120" w:after="0"/>
        <w:ind w:firstLine="709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ледовательность действий (шагов) строительно-технического эксперта </w:t>
      </w:r>
      <w:r>
        <w:rPr>
          <w:sz w:val="28"/>
          <w:szCs w:val="28"/>
        </w:rPr>
        <w:t>при ориентировочной оценке технического состояния здания жилого дома по его физическому износу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7"/>
        <w:spacing w:lineRule="auto" w:line="360" w:before="120" w:after="0"/>
        <w:ind w:firstLine="709"/>
        <w:textAlignment w:val="baseline"/>
        <w:rPr/>
      </w:pPr>
      <w:r>
        <w:rPr>
          <w:color w:val="000000"/>
          <w:kern w:val="2"/>
          <w:sz w:val="28"/>
          <w:szCs w:val="28"/>
        </w:rPr>
        <w:t>1. Определение физического износа конструктивных элементов и систем инженерного оборудования здания (техническое обследовани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пределение удельного веса (доли) восстановительной стоимости конструктивных элементов и систем инженерного оборудования от восстановительной стоимости здания (по таблицам УПВС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Расчет физического износа здания (по формул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Ориентировочная оценка технического состояния здания жилого дома (по общепринятой зависимости)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нормативно-техническая документация для ориентировочной оценки технического состояния здания жилого дома по его физическому износ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490" w:hanging="0"/>
        <w:rPr/>
      </w:pPr>
      <w:r>
        <w:rPr>
          <w:color w:val="000000"/>
          <w:sz w:val="28"/>
          <w:szCs w:val="28"/>
        </w:rPr>
        <w:t>ВСН 53-86(р) – «Правила оценки физического износа жилых зд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845" w:hanging="355"/>
        <w:rPr/>
      </w:pPr>
      <w:r>
        <w:rPr>
          <w:color w:val="000000"/>
          <w:sz w:val="28"/>
          <w:szCs w:val="28"/>
        </w:rPr>
        <w:t>Сборник № 28 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.</w:t>
      </w:r>
    </w:p>
    <w:p>
      <w:pPr>
        <w:pStyle w:val="Normal"/>
        <w:spacing w:lineRule="auto" w:line="360" w:before="0" w:after="120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color w:val="000000"/>
          <w:kern w:val="2"/>
          <w:sz w:val="28"/>
          <w:szCs w:val="28"/>
        </w:rPr>
        <w:t xml:space="preserve"> Определение физического износа конструктивных элементов (систем)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исходных данные для расчета физического износа здания жилого дома (таблица 2.1) физический износ конструкций (систем инженерного оборудования) задан, необходимости выполнения первого шага нет.</w:t>
      </w:r>
    </w:p>
    <w:p>
      <w:pPr>
        <w:pStyle w:val="Normal"/>
        <w:shd w:fill="FFFFFF" w:val="clear"/>
        <w:spacing w:before="120" w:after="0"/>
        <w:ind w:left="1185" w:hanging="118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 Исходные данные для расчета физического износа здания жилого дома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2410"/>
      </w:tblGrid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ъем здания,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, 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с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пич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фунд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вала, тех подполь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кварт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метраж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ая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несменяемых конструкций элемен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 износ осталь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-4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лиф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color w:val="000000"/>
          <w:kern w:val="2"/>
          <w:sz w:val="28"/>
          <w:szCs w:val="28"/>
        </w:rPr>
        <w:t>Определение удельного веса (доли) восстановительной стоимости конструктивных элементов и систем инженерного оборудов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</w:t>
      </w:r>
      <w:r>
        <w:rPr>
          <w:color w:val="000000"/>
          <w:sz w:val="28"/>
          <w:szCs w:val="28"/>
        </w:rPr>
        <w:t xml:space="preserve"> от восстановительной стоимости здания производится с использованием таблиц УПВС (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последовательности действий обучаемого для определения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 (</w:t>
      </w:r>
      <w:r>
        <w:rPr>
          <w:color w:val="000000"/>
          <w:sz w:val="28"/>
          <w:szCs w:val="28"/>
        </w:rPr>
        <w:t>сборник № 28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 восстановительной стоимости здания представлен на рисунке 2.1 (с учетом исходных данных по варианту задани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2716530</wp:posOffset>
                </wp:positionV>
                <wp:extent cx="0" cy="2724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13.9pt" to="240.85pt,23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1225" cy="282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515" t="28517" r="11587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152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74" t="39759" r="26964" b="3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/>
      </w:pPr>
      <w:r>
        <w:rPr>
          <w:sz w:val="28"/>
          <w:szCs w:val="28"/>
        </w:rPr>
        <w:t>Рисунок 2.1.</w:t>
      </w:r>
      <w:r>
        <w:rPr>
          <w:color w:val="000000"/>
          <w:sz w:val="28"/>
          <w:szCs w:val="28"/>
        </w:rPr>
        <w:t xml:space="preserve"> Последовательность действий обучаемого при определении удельных весов конструктивных элементов </w:t>
      </w:r>
      <w:r>
        <w:rPr>
          <w:sz w:val="28"/>
          <w:szCs w:val="28"/>
        </w:rPr>
        <w:t>(систем инж. оборудования) здания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</w:rPr>
      </w:pPr>
      <w:r>
        <w:rPr>
          <w:color w:val="000000"/>
          <w:spacing w:val="56"/>
        </w:rPr>
        <w:t>Примечание</w:t>
      </w:r>
      <w:r>
        <w:rPr>
          <w:color w:val="000000"/>
        </w:rPr>
        <w:t xml:space="preserve">: </w:t>
      </w:r>
      <w:r>
        <w:rPr/>
        <w:t>П</w:t>
      </w:r>
      <w:r>
        <w:rPr>
          <w:color w:val="000000"/>
        </w:rPr>
        <w:t>оследовательность выбора таблиц УПВС отразить в Отчете о выполненном практическом упражнении и представить рисунки искомых таблиц УПВС с выделением столбца циф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ирпичного пятиэтажного здания без лифта п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 таблице №30А (колонка д) сборника № 28 УПВС определены удельные веса отдельных конструктивных элементов и систем инженерного оборудования в процентах (таблица 2.2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аблица 2.2. Удельные веса конструктивных элементов и систем инженерного оборудования</w:t>
      </w:r>
      <w:r>
        <w:rPr>
          <w:sz w:val="28"/>
          <w:szCs w:val="28"/>
        </w:rPr>
        <w:t xml:space="preserve"> здания жилого дома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06"/>
        <w:gridCol w:w="2662"/>
      </w:tblGrid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а (по таблице №30А д УПВС) %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ы и перегородк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ш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м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санитарно-технические и электрические устройств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kern w:val="2"/>
          <w:sz w:val="28"/>
          <w:szCs w:val="28"/>
        </w:rPr>
        <w:t>2.3.</w:t>
      </w:r>
      <w:r>
        <w:rPr>
          <w:color w:val="000000"/>
          <w:kern w:val="2"/>
          <w:sz w:val="28"/>
          <w:szCs w:val="28"/>
        </w:rPr>
        <w:t xml:space="preserve"> Расчет физического износа здания жилого дома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kern w:val="2"/>
          <w:sz w:val="28"/>
          <w:szCs w:val="28"/>
        </w:rPr>
        <w:t>Расчет физического износа здания жилого дома</w:t>
      </w:r>
      <w:r>
        <w:rPr>
          <w:color w:val="000000"/>
          <w:sz w:val="28"/>
          <w:szCs w:val="28"/>
        </w:rPr>
        <w:t xml:space="preserve"> проводится в табличной форме (таблица 2.3.), с использованием ранее приведенной математической зависимости. Поскольку в отдельные пункты (строчки) таблицы 2.2 входят несменяемые и сменяемые конструктивные элементы здания, имеющие разный физический износ, удельные веса в этих пунктах (строчках) следует разделить (условно), сделав об этом соответствующую запись (обоснование необходимость разделения удельных весов отдельных конструкций здания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аблица 2.3. </w:t>
      </w:r>
      <w:r>
        <w:rPr>
          <w:sz w:val="28"/>
          <w:szCs w:val="28"/>
        </w:rPr>
        <w:t>Расчет физического износа здания жилого дом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701"/>
        <w:gridCol w:w="1285"/>
        <w:gridCol w:w="1539"/>
        <w:gridCol w:w="1275"/>
        <w:gridCol w:w="2266"/>
      </w:tblGrid>
      <w:tr>
        <w:trPr>
          <w:trHeight w:val="57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е веса по сб. № 28, %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удельный вес элемента, %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элементов здания, %</w:t>
            </w:r>
          </w:p>
        </w:tc>
      </w:tr>
      <w:tr>
        <w:trPr>
          <w:trHeight w:val="897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оцен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взвешенное значение физического износа</w:t>
            </w:r>
          </w:p>
        </w:tc>
      </w:tr>
      <w:tr>
        <w:trPr>
          <w:trHeight w:val="39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</w:tr>
      <w:tr>
        <w:trPr>
          <w:trHeight w:val="32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2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стен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</w:tr>
      <w:tr>
        <w:trPr>
          <w:trHeight w:val="3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2" w:leader="hyphen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городки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5</w:t>
            </w:r>
          </w:p>
        </w:tc>
      </w:tr>
      <w:tr>
        <w:trPr>
          <w:trHeight w:val="4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тничные марши и площад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конструкции кровл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>
          <w:trHeight w:val="26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л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ные заполн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" w:leader="none"/>
                <w:tab w:val="center" w:pos="601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ные заполн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тделка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но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е оборудование</w:t>
            </w:r>
          </w:p>
        </w:tc>
      </w:tr>
      <w:tr>
        <w:trPr>
          <w:trHeight w:val="37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отопл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3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 %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firstLine="758"/>
        <w:rPr/>
      </w:pPr>
      <w:r>
        <w:rPr>
          <w:rFonts w:eastAsia="Calibri"/>
          <w:color w:val="000000"/>
          <w:sz w:val="28"/>
          <w:szCs w:val="28"/>
          <w:lang w:eastAsia="en-US"/>
        </w:rPr>
        <w:t>Физический износ жилого дома принят 24 % (физический износ здания жилого дома принимается строительно-техническим экспертом кратным 1% в большую сторону)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</w:rPr>
        <w:t>2.4.</w:t>
      </w:r>
      <w:r>
        <w:rPr>
          <w:color w:val="000000"/>
          <w:kern w:val="2"/>
          <w:sz w:val="28"/>
          <w:szCs w:val="28"/>
        </w:rPr>
        <w:t xml:space="preserve"> Ориентировочная оценка технического состояния здания жилого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(категория) здания жилого дома по величине его физического износа производится с использованием укрупненной шкалы (таблица 2.4), принятой в жилищно-коммунальном комплексе.</w:t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Укрупненная шкала определения (оценки) технического состояния здания по величине физического износа</w:t>
      </w:r>
    </w:p>
    <w:p>
      <w:pPr>
        <w:pStyle w:val="Normal"/>
        <w:spacing w:lineRule="exact" w:line="1" w:before="0" w:after="72"/>
        <w:rPr>
          <w:rFonts w:cs="Vrinda"/>
          <w:bCs/>
          <w:color w:val="000000"/>
          <w:sz w:val="2"/>
          <w:szCs w:val="2"/>
        </w:rPr>
      </w:pPr>
      <w:r>
        <w:rPr>
          <w:rFonts w:cs="Vrinda"/>
          <w:bCs/>
          <w:color w:val="000000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560"/>
        <w:gridCol w:w="5928"/>
        <w:gridCol w:w="1260"/>
      </w:tblGrid>
      <w:tr>
        <w:trPr>
          <w:trHeight w:val="893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зический износ здания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тегория тех. состояние здания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характеристика технического состояния жилого з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имость ремонта, % от ВС</w:t>
            </w:r>
          </w:p>
        </w:tc>
      </w:tr>
      <w:tr>
        <w:trPr>
          <w:trHeight w:val="1121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Повреждений и деформаций нет; имеются отдельные (устранимые при текущем ремонте) мелкие дефекты, не влияющие на эксплуатационные качества конструктивно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-11</w:t>
            </w:r>
          </w:p>
        </w:tc>
      </w:tr>
      <w:tr>
        <w:trPr>
          <w:trHeight w:val="848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может производиться лишь на отдельных участках, имеющих относительно повышенный 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-36</w:t>
            </w:r>
          </w:p>
        </w:tc>
      </w:tr>
      <w:tr>
        <w:trPr>
          <w:trHeight w:val="1143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 целом пригодны для эксплуатации, но требуют некоторого капитального ремонта, который наиболее целесообразен именно на данной ста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-90</w:t>
            </w:r>
          </w:p>
        </w:tc>
      </w:tr>
      <w:tr>
        <w:trPr>
          <w:trHeight w:val="550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х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Эксплуатация конструктивных элементов возможна лишь при условии значительного капитального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-120</w:t>
            </w:r>
          </w:p>
        </w:tc>
      </w:tr>
      <w:tr>
        <w:trPr>
          <w:trHeight w:val="1437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ее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Аварийное состояние несущих конструктивных элементов, а ненесущих - весьма ветхое. Конструктивные элементы ограниченно выполняют свои функции (лишь при проведении охранных мероприятий). Часто требуется полная замена конструктивны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82" w:before="137" w:after="200"/>
        <w:ind w:firstLine="713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 по расч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>физический износ жилого дома принят 24 %. Исходя из общепринятой зависимости технического состояния здания жилого дома и его физического износа (таблица 2.4), техническое состояние (категория) здания жилого дома оценивается как удовлетворительное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апитальный ремонт может производиться лишь на отдельных участках, имеющих относительно повышенный износ.</w:t>
      </w:r>
    </w:p>
    <w:p>
      <w:p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выполненному практическому упражнению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актическому упражнению по дисциплине ТЭЗ и С</w:t>
      </w:r>
      <w:r>
        <w:rPr/>
        <w:t xml:space="preserve"> для ориентировочной оценки тех. состояния здания жилого дома по его физическому износу (с использованием УПВС)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2"/>
        <w:gridCol w:w="967"/>
        <w:gridCol w:w="1818"/>
        <w:gridCol w:w="1753"/>
        <w:gridCol w:w="1523"/>
        <w:gridCol w:w="1584"/>
        <w:gridCol w:w="1260"/>
        <w:gridCol w:w="1620"/>
        <w:gridCol w:w="1564"/>
        <w:gridCol w:w="120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дания, м³, д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сте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фунда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вала, тех подполь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. износ несменяемых конструк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з. износ остальных элемен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ные, брусчат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ж/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 с облицовкой керамическими бло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 гостиничного тип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материала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Основы технической эксплуатации объектов недвижимости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новы технической эксплуатации объектов недвижимости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1.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, вариант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 - 1,5 страницы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 - 3 параграфа или подраздел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 - 2 страниц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 (Соц.)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(Вариант принимается по порядковому номеру в Журнале посещаемости, для студентов заочной формы обучения – по последней цифре номера Зачетной книжки. При повторении номера варианта – принять номер варианта из 2-й десятки исходных данных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character" w:styleId="71">
    <w:name w:val=" Знак Знак7"/>
    <w:qFormat/>
    <w:rPr>
      <w:rFonts w:ascii="Calibri" w:hAnsi="Calibri" w:cs="Times New Roman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image" Target="media/image1.jpeg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2:00Z</dcterms:modified>
  <cp:revision>75</cp:revision>
  <dc:subject/>
  <dc:title/>
</cp:coreProperties>
</file>